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207723567"/>
      <w:bookmarkStart w:id="1" w:name="_Hlk177280655"/>
      <w:bookmarkEnd w:id="0"/>
      <w:bookmarkEnd w:id="1"/>
      <w:r>
        <w:rPr/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100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93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 (Э.А. Довгаль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>от «28» августа 2025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  <w:t>________ (А.М. 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по внеурочной деятельности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Разговоры о важном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для 5 «В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Калашникова Наталья                            Александро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разговорам о важном для 5 класса разработана на основании нормативных документов: 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; 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bookmarkStart w:id="2" w:name="_Hlk207723567"/>
      <w:bookmarkStart w:id="3" w:name="_Hlk177280655"/>
      <w:bookmarkEnd w:id="2"/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/>
          <w:b/>
          <w:bCs/>
          <w:color w:val="0070C0"/>
          <w:sz w:val="28"/>
          <w:szCs w:val="28"/>
        </w:rPr>
      </w:r>
    </w:p>
    <w:p>
      <w:pPr>
        <w:pStyle w:val="Style19"/>
        <w:tabs>
          <w:tab w:val="clear" w:pos="708"/>
          <w:tab w:val="left" w:pos="-142" w:leader="none"/>
        </w:tabs>
        <w:ind w:left="0" w:firstLine="567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Style19"/>
        <w:tabs>
          <w:tab w:val="clear" w:pos="708"/>
          <w:tab w:val="left" w:pos="-142" w:leader="none"/>
        </w:tabs>
        <w:ind w:left="0" w:firstLine="567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Style19"/>
        <w:tabs>
          <w:tab w:val="clear" w:pos="708"/>
          <w:tab w:val="left" w:pos="-142" w:leader="none"/>
        </w:tabs>
        <w:ind w:left="0" w:firstLine="567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C19"/>
        <w:shd w:fill="FFFFFF" w:val="clear"/>
        <w:spacing w:lineRule="atLeast" w:line="240" w:before="0" w:after="0"/>
        <w:rPr>
          <w:b/>
          <w:b/>
          <w:bCs/>
          <w:color w:val="0070C0"/>
          <w:sz w:val="28"/>
          <w:szCs w:val="28"/>
          <w:lang w:eastAsia="en-US"/>
        </w:rPr>
      </w:pPr>
      <w:r>
        <w:rPr>
          <w:b/>
          <w:bCs/>
          <w:color w:val="0070C0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нравственных и социокультурных ценностей; практических представлений, умений и навыков для ориентации в социальной среде и правилах поведения, самореализации и достижения максимально возможной самостоятельности.</w:t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C3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граммы являются: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развитие элементарных представлений о явлениях социальной жизни, объектах окружающего мира, течении времени, о себе, близких и окружающих людях, возрасте, своей стране и важных для нее событиях и личностях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коммуникации с помощью доступных средств, взаимодействия и сотрудничества с разными людьми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способностей в различных видах деятельности и умения применять полученные знания в повседневной жизни.</w:t>
      </w:r>
    </w:p>
    <w:p>
      <w:pPr>
        <w:pStyle w:val="C3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/>
        <w:t>Учебно-тематическое планирование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994"/>
        <w:gridCol w:w="1440"/>
      </w:tblGrid>
      <w:tr>
        <w:trPr>
          <w:trHeight w:val="7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 -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12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календ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семейные ц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ботой о каж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рассчитан (исходя из 34 недель в учебном году)  на 34 учебных часа в год, 1 час в неделю.</w:t>
      </w:r>
    </w:p>
    <w:p>
      <w:pPr>
        <w:pStyle w:val="Style18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рабочей программы по коррекционному курс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 «Разговоры о важном» направлен на развитие ценностного отношения школьников к своей родине - России, населяющим ее людям, ее уникальной истории, богатой природе и великой культуре. Основные темы занятий связаны с важнейшими аспектами жизни человека в современной России. «Разговоры о важном» направлено на формирование у обучающихся ценностных установок, в числе которых – созидание, патриотизм. 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а страна-Россия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Любовь к Родине – самое главное качества гражданина; Любовь к своему Отечеству начинается с малого — с привязанности к родному дому, малой Родине; Патриотизм строится на  чувстве гордости за историю, культуру своего народа.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ий календар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тория России богата знаменательными событиями. Праздники и памятные дни России – официально установленные в России праздничные дни. Дни воинской славы (победные дни) России в ознаменование славных побед Российских войск, которые сыграли решающую роль в истории России, и памятные даты в истории Отечества, связанные с важнейшими историческими событиями в жизни государства и общества. Помимо военных побед существуют события, достойные быть увековеченными в народной памяти.  Темы занятий приурочены к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онные семейные ценност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мья связана не только общим местом проживания, общим хозяйством, общими делами, но и значимыми ценностями: взаимопониманием, поддержкой, традициями и т. д.; Каждый член семьи имеет свои обязанности, но всегда готов прийти на помощь другому, проявить внимание, оказать помощь друг другу; Учащийся должен любить свою семью, участвовать во всех ее делах, помогать родителям; Тема семьи, семейных взаимоотношений и ценностей является предметом обсуждения на занятиях, посвященных темам: «День матери», «День отца», «День пожилых людей», «Традиционные семейные ценности» и др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заботой о кажд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этому разделу приурочены темы: «волонтеры», «цифровая безопасность и гигиена школьника», «забота о каждом», «мы разные, мы вместе»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18"/>
        <w:jc w:val="both"/>
        <w:rPr/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</w:t>
      </w:r>
      <w:r>
        <w:rPr/>
        <w:t>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ый уровень</w:t>
            </w:r>
          </w:p>
        </w:tc>
      </w:tr>
      <w:tr>
        <w:trPr>
          <w:trHeight w:val="227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 называть символы государства: Флаг, Герб России;                                                                    - знать основные государственные праздники, семейные праздники и традиции;                                                     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и применя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принятые нормы поведения в обществе;                                   - уметь устанавливать  дружеские взаимоотношения в коллективе;                            - проявлять внимание и заботу о близких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элементарные представления о флаге;               - элементарные представления о праздниках;                                                              - элементарные правила поведения в обществе;                                                              - иметь элементарные представление о дружбе и дружеских взаимоотношений в коллективе;</w:t>
            </w:r>
          </w:p>
        </w:tc>
      </w:tr>
    </w:tbl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18"/>
        <w:jc w:val="center"/>
        <w:rPr/>
      </w:pPr>
      <w:r>
        <w:rPr/>
        <w:t>СРЕДСТВА МОНИТОРИНГА И ОЦЕНКИ ДИНАМИКИ ОБУЧЕНИЯ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56"/>
        <w:gridCol w:w="1800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Характеристика и состав базовых учебных действий 2 вариан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0300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402"/>
        <w:gridCol w:w="4898"/>
      </w:tblGrid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УД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стика и состав БУД  на 5 год обучения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адоваться вместе с детьми;</w:t>
              <w:br/>
              <w:t>- выполнение действие способом рука-в-руке;</w:t>
              <w:br/>
              <w:t>- подражать действиям, выполняемыми педагогом;</w:t>
              <w:br/>
              <w:t>- последовательно выполнять отдельные операции действия по образцу педагога;</w:t>
              <w:br/>
              <w:t>- выполнять действия с опорой на картинный план с помощью педагога.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открывать учебник;                                                   - выполнять инструкции педагога: дай, встань, сядь, посмотри;</w:t>
              <w:br/>
              <w:t>- выполнять стереотипную инструкцию (отрабатываемая с конкретным учеником на данном этапе обучения)</w:t>
            </w:r>
          </w:p>
        </w:tc>
      </w:tr>
      <w:tr>
        <w:trPr>
          <w:trHeight w:val="5224" w:hRule="atLeast"/>
        </w:trPr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: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;</w:t>
              <w:br/>
              <w:t>- выстраивать алгоритм предстоящей деятельности (словесный или наглядный план) с помощью педагога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самостоятельно выходить из кабинета, передвигаться по школе, находить свой класс, находить столовую, медицинский кабинет, туалет;</w:t>
              <w:br/>
              <w:t>- выполнение действий с предметами</w:t>
              <w:br/>
              <w:t>(по подражанию, образцу);</w:t>
              <w:br/>
              <w:t>- выполнение простых заданий по наглядным алгоритмам (расписаниям) (по образцу);</w:t>
              <w:br/>
              <w:t>- выполнение задания без постоянного контроля со стороны учителя на групповом занятии.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ные изображения, предметные и графические алгоритмы, электронные средства коммуникации, внешние стимулы. Натуральные объекты, муляжи, макеты, предметные и сюжетные картинки, пиктограммы с изображением объектов, действий, правил поведения и т.д.</w:t>
      </w:r>
    </w:p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лер А.Р., Цикото Г.В. «Воспитание и обучение детей с тяжелой интеллектуальной недостаточностью». М., «Академия», 2003 год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пицына Л.М. «Необучаемый» ребенок в семье и обществе. Социализация детей с нарушением интеллекта. С-Петербург, Речь, 2005 год.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Петрова В.И., Трофимова Н.М., Хомякова И.С., Стульник Т.Д.</w:t>
      </w:r>
      <w:r>
        <w:rPr/>
        <w:t xml:space="preserve"> </w:t>
      </w:r>
      <w:r>
        <w:rPr>
          <w:sz w:val="28"/>
          <w:szCs w:val="28"/>
        </w:rPr>
        <w:t>Азбука нравственного взросления. СПб.:Питер, 2007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Н.А. Леонова. Младший школьник: опыт нравственного поведения.</w:t>
      </w:r>
      <w:r>
        <w:rPr/>
        <w:t xml:space="preserve"> </w:t>
      </w:r>
      <w:r>
        <w:rPr>
          <w:sz w:val="28"/>
          <w:szCs w:val="28"/>
        </w:rPr>
        <w:t xml:space="preserve">«Начальная школа» (научно-методический журнал), 2010, №5 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Божович Л. И. Личность и её формирование в детском возрасте. М.: 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росвещение, 1968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100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93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 (Э.А. Довгаль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>от «28» августа 2025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  <w:t>________ (А.М. 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Календарно – тематическое планирование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по внеурочной деятельности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Разговоры о важном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для 5 «В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8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2860"/>
        <w:gridCol w:w="957"/>
        <w:gridCol w:w="555"/>
        <w:gridCol w:w="615"/>
        <w:gridCol w:w="3455"/>
        <w:gridCol w:w="655"/>
        <w:gridCol w:w="1050"/>
        <w:gridCol w:w="13"/>
      </w:tblGrid>
      <w:tr>
        <w:trPr/>
        <w:tc>
          <w:tcPr>
            <w:tcW w:w="5022" w:type="dxa"/>
            <w:gridSpan w:val="4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Калашникова Наталья                            Александро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деятельност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Росс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.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о Дне знаний и о традициях этого праздни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Style w:val="C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ы Родиной зовём?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09.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сюжетным картинкам о том, с чего начинается понимание Родины, как проявляется любовь к Родин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е сегодня станет возможным завтра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9.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о достижениях нашей страны в освоении космос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чаи и традиции моего народа: как прошлое соединяется с настоящим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9.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о семейных традициях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бы я был учителем…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9.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«Учитель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— от сло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ец»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10.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роли отца как родителя, образе отца в отечественной литератур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музыкой зовём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0.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роли музыки в жизни челове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лив тот, кто у себя дом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0.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о семейных традициях, интересном досуге и праздниках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 </w:t>
            </w:r>
          </w:p>
        </w:tc>
      </w:tr>
      <w:tr>
        <w:trPr>
          <w:trHeight w:val="5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одна стран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1.25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о возникновении праздника День народного единств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и и культура народов России: единство в разнообразии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1.25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пку надень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1.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природных явлен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о реет над Россией флаг её судьб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12.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сюжетным картинкам о том, с чего начинается понимание Родины, как проявляется любовь к Родин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ь - значит действовать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12.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 о том, как  проявить  добрые  чувства к другим людя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зни всегда есть место подвигу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12.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, содержание которого связано с событиями из истории нашей стран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ая ответственность бывает только личной (Ф.Искандер)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2.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«Мои права и обязанности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ый праздник Рождества.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12.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о традициях праздника Рождества в Росси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 </w:t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мечтать?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1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о семейных новогодних традициях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е попасть в цифровые ловушки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1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льзования интернето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ломтик хлеб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1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о том, как жили и о чём мечтали дети блокадного город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го начинается театр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2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первых театрах в России.  Игра «Мы идём в театр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ника научных открытий, которые перевернули мир.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2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Люди науки, какие они?», обсуждение качеств учёного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мире.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2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- знакомство с российскими объекта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что мне могут сказать «спасибо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3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«Защитникам Отечества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йс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3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«Что такое доброта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ина карьера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3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«Легко ли быть мамой?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здравительной открытк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04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человека при исполнении гимна, при поднятии флаг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Крым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4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о природные достопримечательности Крым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диалог с искусством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4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, рассказывающего о людях творческих професси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но ли быть великим?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4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Как всё начиналось», обсуждение главных событий в истории покорения космос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 жива история, жива память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.05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атериалами о детях — узниках концлагерей (просмотр видео ролика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елёные» привычки - сохраним природу вместе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5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б истории появления праздника День Земл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оявить себя и свои способност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5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, рассказывающего о профессиях прошлого и настоящего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г останется подвигом, даже если его некому воспеть…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5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Бессмертный полк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т ли быть Тимур и его команда в 2022 году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5.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сюжетным картинкам о детских общественных организациях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32" w:leader="none"/>
        </w:tabs>
        <w:spacing w:lineRule="atLeast" w:line="240"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c47">
    <w:name w:val="c10 c47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15">
    <w:name w:val="c15"/>
    <w:basedOn w:val="Style14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character" w:styleId="C5">
    <w:name w:val="c5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8" w:after="0"/>
      <w:ind w:left="169" w:hanging="0"/>
    </w:pPr>
    <w:rPr>
      <w:rFonts w:ascii="Times New Roman" w:hAnsi="Times New Roman" w:eastAsia="Calibri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25:00Z</dcterms:created>
  <dc:creator>Майя</dc:creator>
  <dc:description/>
  <cp:keywords/>
  <dc:language>en-US</dc:language>
  <cp:lastModifiedBy>Элеонора</cp:lastModifiedBy>
  <dcterms:modified xsi:type="dcterms:W3CDTF">2025-10-29T06:33:00Z</dcterms:modified>
  <cp:revision>21</cp:revision>
  <dc:subject/>
  <dc:title>Государственное казенное общеобразовательное учреждение</dc:title>
</cp:coreProperties>
</file>